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8385003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1394007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7108687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20601395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